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923954714"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493033116"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1522269393"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552381295"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1667210958"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714115921"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1869011660"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